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084097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4312314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